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A GYARAPÍTÁS MUNKAFOLYAMATA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Kiválasz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alakítási stratégia és az ezt konkretizáló gy´ ujt ´ oköri szabályz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akorlati érvényesítésére a beszerzend´ o dokumentumok kiválasztásak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rül sor. Ez a folyamatos gyarapítási tevékenység mindazon szempon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igyelembe vételét és mérlegelését igényli, amelyekr´ ol az állományelemzéss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pcsolatban már szó esett (ld. 13. pp.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iválasztás els´ odleges szempontja a dokumentum tartalma, an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ormációs értéke. Ez az érték azonban nem általánosítható, nem mérhet 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bszolút egzakt mércével, hanem könyvtári gy´ ujteményenként eltér ´ o,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ott könyvtár funkciója által meghatározott. Csak elméletben kategorizálhat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kumentumok, az általuk hordozott információ alapján els´ odleg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rimer) és másodlagos (szekunder) érték´ uekre, a gyakorlatban 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értékelés mindig valamihez viszonyítva jelentkezik. Ugyanazon tém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udományos vagy ismeretterjeszt´ o szint´ u feldolgozása más információs érték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épviselhet a szak- és mást a közm´ uvel´ odési könyvtár olvasótábo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ámára. Szépirodalmi m´ uvek bármilyen kiadású egyszer´ u szövegközlése tökéletes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felel olvasmányanyagként, de az irodalomtörténeti ku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gyanannak a szövegnek kritikai kiadását, vagy els´ o kiadását, esetleg szer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i javításokat is tartalmazó kéziratát, korrektúrapéldányát tudja forrásérté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en felhasználni. Vagy, egy iskolarendszerben használt tankönyv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ktudomány kutatójának nem nyújt új adalékokat, de a pedagógiatörténés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s´ odleges ismereteket nyer bel´ ole a tárgy adott korszakbeli oktatási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7 Cornish, G. P.: Some proposed changes in EC copyright legislation = Journal of Documentatio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xt Management. Vol. 1. 1993. 1. no. 85–93. p.; Cornish, G. P.: Copyright managemen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of document supply in an electronic age: the CITED solution = Interlending and Documen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upply. Vol. 21. 1993. 2. no. 13–20. p.; Lefebvre, L.: A kiadói szervezetek multimédia- és copyrigh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oblémái az elektronikus publikálás korszakában = Tudományos és M´ uszaki Tájékoztatás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995. 5/6. sz. 193–197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intjér ´ ol, követelményeir ´ ol. S´ ot, a felhasználás célja befolyásolja azt is, ho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kumentum eredeti példánya szükséges-e (pl. könyvtörténeti kutatáshoz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annak valamely másolati formája (xerox, mikrofilm, elektronikus rögzí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), esetleg tartalmi kivonata is elegend´ o információt hordoz. Általánosítv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örténeti tárgyú kutatások (irodalom-, könyv-, nyelv-, tudománytörtén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) tárgya többnyire maga az eredeti dokumentum, míg a természet-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azott tudományok m´ uvel´ oi számára az abban közölt információ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utatási eredmény az els´ odleges, sokszor közvetített formában, az ered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tól függetlenítve i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iválasztási szempontok mérlegelésekor tehát a tartalom összes érték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ismérvei, valamint a dokumentum muzeális értékének megítélése – könyvtáranké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tér´ o mértékben ugyan, de – egyaránt szerepet kaphat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1.1. A muzeális érték (kulturális örökség javai) fogalma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´ obb kategóriá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uzeális értéket képvisel´ o könyvtári dokumentumok (melyeknek természe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élyek tulajdonában lév´ o példányaira a védettség jogi szabályozás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vonatkoznak) az alábbi f´ obb kategóriákban foglalhatók össz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özépkori kódexek és nyelvemlékek, valamint minden egyéb – nem levél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leg´ u – középkori kézira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1600 el´ ott megjelent valamennyi nyomtatván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1711 el´ ott Magyarországon megjelent nyomtatvány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1800 el´ ott külföldön megjelent magyar nyelv´ u, vagy magyar szer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t´ ol származó vagy egyébként magyar vonatkozású nyomtatvány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megjelenés id´ opontjától függetlenül az unikumok és egyéb könyvritkaság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vábbá a m´ uvészi érték´ u kötések, el´ oállításuk körülményeire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ulajdonosaikra tekintettel muzeális érték´ unek min´ osül´ o dokumentum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el´ obbi pontokba nem tartozó, de történeti (különösen történettudomány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rodalom-, m´ uvészet-, tudomány- vagy nyomdászattörténeti) szempont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ent´ os dokumentum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lyan – nem levéltári jelleg´ u – kéziratok, amelyek régiségüknél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írójuk kimagasló jelent´ oségénél fogva, illetve a kézirat kiállítása (írófelület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írásformája, illusztrációi, könyvdíszei, kötése) miatt vagy keletkezésük körülményei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let ´ oleg a tulajdonosaikra tekintettel muzeális érték´ u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tári gy´ ujt´ okörbe tartozó kulturális javak megítélése a legtöbb kategóri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hát egyértelm´ uen a keletkezés id´ opontjához kötött (´ osnyomtatván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gi magyar könyv, antikva), így világosan felismerhet´ o, nemzetközi és haz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ák leírásai alapján azonosítható. Külön tanulmányozást és ismeretek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ényel azonban az az összefoglaló csoport, amely koruktól függetlenü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olja a muzeális értékek körébe a könyvészeti és tudományos szempont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3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ritkaság</w:t>
      </w:r>
      <w:r>
        <w:rPr>
          <w:sz w:val="22"/>
          <w:szCs w:val="22"/>
        </w:rPr>
        <w:t>nak min´ osül´ o dokumentumokat. Ezeknek megítélésére egyedi, tétel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zsgálódásra van szükség, így e helyütt, csupán néhány jellegzetes, figyelem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demes szempontot emelünk ki, példaként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 xml:space="preserve">Hangsúlyozottan szerepelnek az értékelésben a </w:t>
      </w:r>
      <w:r>
        <w:rPr>
          <w:b/>
          <w:bCs/>
          <w:sz w:val="22"/>
          <w:szCs w:val="22"/>
        </w:rPr>
        <w:t>kézirat</w:t>
      </w:r>
      <w:r>
        <w:rPr>
          <w:sz w:val="22"/>
          <w:szCs w:val="22"/>
        </w:rPr>
        <w:t>ok. Mivel ele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tlen példányban készültek, tehát unikumok. Természetesen befolyásolj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téküket a keletkezés ideje, a személy jelent´ osége, akit´ ol származik, valami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alma is. Ismert személyiség tartalmában semmitmondó kézirata aszerint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´ osíthet´ o, hogy milyen mennyiségben léteznek t´ ole származó kézírásos emlék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l. egy üdvözl´ o levél vagy aláírás értéke kisebb, ha írójának nagyszám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ézirata maradt fenn, viszont növelheti értékét az üdvözlet címzettje, amenynyi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író fontos, munkásságát befolyásoló kapcsolatára utal.)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 xml:space="preserve">A többszörözött, de eleve </w:t>
      </w:r>
      <w:r>
        <w:rPr>
          <w:b/>
          <w:bCs/>
          <w:sz w:val="22"/>
          <w:szCs w:val="22"/>
        </w:rPr>
        <w:t>kis példányszámban megjelent publikációk</w:t>
      </w:r>
      <w:r>
        <w:rPr>
          <w:sz w:val="22"/>
          <w:szCs w:val="22"/>
        </w:rPr>
        <w:t>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itkaságuk teszi értékessé. Ezek a könyvek esetében többnyire bibliofi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adások, különleges papíron és különleges tipográfiával, sokszor valamenny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, de legalábbis egy részük számozott. A számozott példányok közü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a minél alacsonyabb sorszámúak az értékesebbek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Ugyancsak a ritkaság szempontjából játszik szerepet a </w:t>
      </w:r>
      <w:r>
        <w:rPr>
          <w:b/>
          <w:bCs/>
          <w:sz w:val="22"/>
          <w:szCs w:val="22"/>
        </w:rPr>
        <w:t>cenzúra</w:t>
      </w:r>
      <w:r>
        <w:rPr>
          <w:sz w:val="22"/>
          <w:szCs w:val="22"/>
        </w:rPr>
        <w:t>, amely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ár többszörözött, de utóbb megsemmisített dokumentumok fennmaradó néhá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ának értékét megsokszorozza. A politikai, vallási, erkölcsi szempont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nzúrázás nemcsak teljes megsemmisítést jelenthet, hanem valam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let kihagyását. Érdekes kett´ osség: az eredeti, teljes változat esetleges fennmarad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ppúgy különlegesség lehet, mint a megcsonkított forma. Ez utóbb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almában megnyirbált változatokat nevezik „in usum delphini” kiadásokna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 17. században a francia királyi nyomdában megjelent az ókori klassz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rz´ ok m´ uveinek 64 kötetes kiadása, amelyet XIV. Lajos király fiának nevel´ o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rónörökös számára állítottak össze, magyarázó jegyzetekkel és az ered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övegekb´ ol a „megbotránkoztatónak” ítélt részek kihagyásával. Ezekre a kötetek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rült az „in usum delphini” = „a trónörökös használatára” felírá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a kés´ obbiekben általánosított megjelöléssé vált.)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Különbségek jelentkeznek ugyanazon m´ u egyes kiadásainak értékelés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. Szépirodalmi, m´ uvészeti vagy tudományos publikációknak könyvészeti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zempontból többnyire az els´ o kiadása </w:t>
      </w:r>
      <w:r>
        <w:rPr>
          <w:b/>
          <w:bCs/>
          <w:sz w:val="22"/>
          <w:szCs w:val="22"/>
        </w:rPr>
        <w:t xml:space="preserve">(editio princeps) </w:t>
      </w:r>
      <w:r>
        <w:rPr>
          <w:sz w:val="22"/>
          <w:szCs w:val="22"/>
        </w:rPr>
        <w:t>a legbecsesebb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nem azonos az író m´ uveinek teljes vagy díszkiadásával. Az els´ o kiad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en sokszor silányabb min´ oségben (pl. Vörösmarty: Zalán futása els´ oízben itatóspapír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omva) vagy folyóirat különlenyomataként (pl. Einstein relativitáselmélete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ent meg, mégis nagyobb értéket képvisel az összes kés´ obbi, gazdaga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állítású kiadásnál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Nem m´ ure, hanem konkrét példányra vonatkozik az a szempont, amelye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példány sorsa határoz meg. Gyakran a hajdani tulajdonos </w:t>
      </w:r>
      <w:r>
        <w:rPr>
          <w:b/>
          <w:bCs/>
          <w:sz w:val="22"/>
          <w:szCs w:val="22"/>
        </w:rPr>
        <w:t>(possessor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ját példányába a könyvre vagy a szerz´ ore vonatkozó képeket, kéziratoka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jságkivágatokat ragasztott a lapok közé, így gy´ ujtve össze egyetlen egység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´ uvel kapcsolatos teljes ismeretanyagot és ezáltal egyedi példányt teremtv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t az eljárást nevezik grangerizálásnak, a 18. században élt James Grang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gol pap után, aki híressé vált arról, hogy könyveit ily módon egészítette k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ugyancsak az adott példány értékét befolyásolja a benne szerepl´ o névaláírás,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edikáció </w:t>
      </w:r>
      <w:r>
        <w:rPr>
          <w:sz w:val="22"/>
          <w:szCs w:val="22"/>
        </w:rPr>
        <w:t>vagy bejegyzés is. (Szép példa erre Beranger Chanson-jai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ik példánya, melynek címlapján egymás alá írva, e sorok olvasható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rany Jánosnak Pet ´ ofi Sándor”, „Tompa Mihálynak Arany János”, „Lév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ózsefnek Tompa Mihály”, „Szász Károlynak Lévay József”) Az aláír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ítélése a kéziratokéval azonos (pl. az 1936-os újságok hírt adtak a london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ogram-t ´ ozsdér´ ol, ahol nagy írók aláírásai – akkoriban egy Shakespearealáír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 millió fontért! – cseréltek gazdát). Az aláírásnál b´ ovebb dedikáci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akran nemcsak a kézírás miatt, hanem tartalmukban is sokatmondóa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 pl. ismert közéleti személynek, írónak, tudósnak szólnak és így két n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éniség szellemi kapcsolatát is tükrözik. A régvolt tulajdonos kézírás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jegyzései, ha jelent ´ os személyiségr´ ol van szó, szintén nem pusztán kézírás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nnmaradása szempontjából fontosak, de nézeteir´ ol, világképér´ ol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núskodnak. Erre több példát is nyújtanak Kossuth Lajos turini könyvtár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s darabjai (jelenleg a nemzeti könyvtár külön kezelt gy´ ujteményeként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yekben az id´ os Kossuth kora természettudományos irodalmá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´ uzte hozzá a lapszéleken megjegyzéseit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f) </w:t>
      </w:r>
      <w:r>
        <w:rPr>
          <w:sz w:val="22"/>
          <w:szCs w:val="22"/>
        </w:rPr>
        <w:t>Sajátos okokból válhatnak ritkasággá az eredetileg nagy példányszám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jelent olyan dokumentumok, amelyek éppen a gyakori, köznapi használ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án többségükben tönkrementek, meg´ orzésükre nem törekedtek. Ilyene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ls´ osorban a </w:t>
      </w:r>
      <w:r>
        <w:rPr>
          <w:b/>
          <w:bCs/>
          <w:sz w:val="22"/>
          <w:szCs w:val="22"/>
        </w:rPr>
        <w:t>hírlap</w:t>
      </w:r>
      <w:r>
        <w:rPr>
          <w:sz w:val="22"/>
          <w:szCs w:val="22"/>
        </w:rPr>
        <w:t>ok, melyeket még fatartalmú papíranyaga is gyors pusztulás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ítél és – bár történeti forrásérték´ uk a kéziratokéval vetekszik –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gy´ ujtésük, bekötésük nemcsak a magánszemélyek, de hajdan még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ak többségének is meghaladta a tárolási fér´ ohely adottságait. Hasonló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orsra jutott az iskolai </w:t>
      </w:r>
      <w:r>
        <w:rPr>
          <w:b/>
          <w:bCs/>
          <w:sz w:val="22"/>
          <w:szCs w:val="22"/>
        </w:rPr>
        <w:t>tankönyv</w:t>
      </w:r>
      <w:r>
        <w:rPr>
          <w:sz w:val="22"/>
          <w:szCs w:val="22"/>
        </w:rPr>
        <w:t xml:space="preserve">ek és a </w:t>
      </w:r>
      <w:r>
        <w:rPr>
          <w:b/>
          <w:bCs/>
          <w:sz w:val="22"/>
          <w:szCs w:val="22"/>
        </w:rPr>
        <w:t>gyermekkönyv</w:t>
      </w:r>
      <w:r>
        <w:rPr>
          <w:sz w:val="22"/>
          <w:szCs w:val="22"/>
        </w:rPr>
        <w:t>ek többsége, valamint 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hajdan legnépszer´ ubb, „a 18. század legkeresettebb könyvének” is nevezett </w:t>
      </w:r>
      <w:r>
        <w:rPr>
          <w:b/>
          <w:bCs/>
          <w:sz w:val="22"/>
          <w:szCs w:val="22"/>
        </w:rPr>
        <w:t>kalendárium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sok családban a Bibliával együtt a családi könyvtárat jelentett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akran a napi események kéziratos bejegyzéseivel egészítve ki, de meg´ orzésé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 fordítottak gondot. Jelent´ oségüket kés´ obbi gy´ ujt´ ok ismerték fe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t többek között, az ismert bibliofil Todoreszku Gyula, aki gy´ ujtemény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 kalendáriumok legszebb példányait is meg´ orizte, vagy Szinnyey József, az „ország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írlapkönyvtár” megteremt´ oje, a magyarországi hírlapok fellelhet´ o példányai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ve össze. (Ez utóbbi alkotja az Országos Széchényi Könyvtár jelenleg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írlapgy´ ujteményének alapját.)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g) </w:t>
      </w:r>
      <w:r>
        <w:rPr>
          <w:sz w:val="22"/>
          <w:szCs w:val="22"/>
        </w:rPr>
        <w:t>Mind könyvtörténeti, mind m´ uvészettörténeti szempontból meghatározó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 küllemének ismérvei. Ez természetesen els´ osorban a muzeál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ték évkörökkel meghatározott csoportjainál érvényesül, az ´ osnyomtatvány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kvák tipográfiai kivitele, bet ´ utípusai, esetleges illusztrációi a kultúrtörtén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utatásának forrásai. De a kés´ obbi korok dokumentumainál s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´ ozhet ´ o értékelési szempont a kivitel vizsgálata, akár a ritkaságuk mia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ár említett bibliofil kiadványok </w:t>
      </w:r>
      <w:r>
        <w:rPr>
          <w:b/>
          <w:bCs/>
          <w:sz w:val="22"/>
          <w:szCs w:val="22"/>
        </w:rPr>
        <w:t>papír</w:t>
      </w:r>
      <w:r>
        <w:rPr>
          <w:sz w:val="22"/>
          <w:szCs w:val="22"/>
        </w:rPr>
        <w:t xml:space="preserve">anyagát, </w:t>
      </w:r>
      <w:r>
        <w:rPr>
          <w:b/>
          <w:bCs/>
          <w:sz w:val="22"/>
          <w:szCs w:val="22"/>
        </w:rPr>
        <w:t>bet´ utípus</w:t>
      </w:r>
      <w:r>
        <w:rPr>
          <w:sz w:val="22"/>
          <w:szCs w:val="22"/>
        </w:rPr>
        <w:t>át tekintve, akár 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etszetek, rézkarcok, rajzok m´ uvészi értékét. A metszetek, </w:t>
      </w:r>
      <w:r>
        <w:rPr>
          <w:b/>
          <w:bCs/>
          <w:sz w:val="22"/>
          <w:szCs w:val="22"/>
        </w:rPr>
        <w:t>illusztráció</w:t>
      </w:r>
      <w:r>
        <w:rPr>
          <w:sz w:val="22"/>
          <w:szCs w:val="22"/>
        </w:rPr>
        <w:t>k m´ uvészettörtén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csük mellett kortörténeti dokumentumok is, f´ oleg abból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rszakból, amikor még – a fényképezés technikája ismeretlen lévén – személy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eletek, tájak, események megörökítésének kizárólagos emléke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még a szedéstükröt körülölel´ o margó eredetiben meg´ orzött szélesség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mely gyakorta a könyvkötés áldozata lesz), vagy a régebbi kötéseknél el´ ofordu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n. tanúk (témoins), melyek a kést ´ ol véletlenül megmenekült viszszahaj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apszélek – szintén fokozzák az egyes példányok különleges becsét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formai ismérvek között jelent ´ os szerepet játszik a </w:t>
      </w:r>
      <w:r>
        <w:rPr>
          <w:b/>
          <w:bCs/>
          <w:sz w:val="22"/>
          <w:szCs w:val="22"/>
        </w:rPr>
        <w:t>kötés</w:t>
      </w:r>
      <w:r>
        <w:rPr>
          <w:sz w:val="22"/>
          <w:szCs w:val="22"/>
        </w:rPr>
        <w:t>, melynek értékel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tt ´ os megközelítés´ u: az egyik a kötés egykorúságát veszi figyelemb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íg a másik a m´ uvészi értékre van tekintettel, függetlenül attól, hogy eredeti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. (Az utóbbinak egyik példája a 16. század híres könyvgy´ ujt ´ oje Jean Grolie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ki maga tervezte könyvtárának díszes kötéseit, melyek nevét is „grolisque”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ént ´ orizték meg.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1.2. A kiválasztás forrásai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) Nemzeti bibliográfi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akkönyvtárak gy´ ujteményfejlesztésének egyik legfontosabb forrás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nemzeti bibliográfiák. Els´ osorban a kurrens, vagyis az újonnan megjelen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ok válogatásához nyújtanak áttekintést, de a retrospektív nemz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ák, vagy a nagyobb évkörök kumulációi az állomány régebb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ányainak kiegészítéséhez ill. pótlásához is hasznosíthatók. (Ez utóbbi eset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észetesen számolva azzal, hogy a kiválasztott, régebben publiká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´ u beszerezhet ´ osége nehézségekbe ütközhet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urrens nemzeti bibliográfiákból történ´ o válogatás el´ onye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-egy ország viszonylag teljes dokumentumtermésér´ ol tájékoztatna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leértve a kereskedelmi forgalomba nem kerül´ o m´ uveket, a szürk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rodalmat, valamint az egyes m´ uvek különböz´ o megjelenési formáit (pap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ack, bibliofil stb. kiadás) is. A teljesség fogalma természetesen itt is viszonylago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s nemzeti bibliográfiák kurrens feldolgozásban teljességre töreked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a kumulációk már a szekunder érték´ u dokumentumokat mell´ ozi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válogatva regisztrálják, másutt már a kurrens számbavétel is meghatározot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tékel´ o „küszöbhöz” kötött (pl. az Egyesült Államok „Weekly Record”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 nem közli a változatlan új kiadásokat, utánnyomásokat, a 49 oldalná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sebb terjedelm´ u publikációkat stb.). Fontos tehát a válogatáshoz felhaszná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zeti bibliográfiák gy´ ujt ´ okörének pontos ismeret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bibliográfiai leírásokat általában szakrendben csoportosítják, a tartalm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k esetben tárgyszavakkal is feltárva, így lehet ´ ové teszik a telj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ímanyag átnézése nélkül a tematikus, szak szerinti keresést (kivéve a nemz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ak külföldi patriotikum anyagának válogatását, amelynél a nyelv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rz´ o származása vagy a tartalmi vonatkozás nem kapcsolható szakterülethez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ak a teljes címanyag áttanulmányozásával válogatható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leírások autopszia alapján készülnek, adataik pontosak, hitelesek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nemzetközi szabványok el´ oírásait követik, nemcsak a gyarapítás, de a feltár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folyamatában is felhasználhatóak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öbbnyire közlik a pontos árat i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átrányt jelent viszon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nemzeti bibliográfiák gyakran viszonylag késedelmes megjelenés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válogatáskor részben a gy´ ujtemény információs értékének frissesség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szélyezteti, részben, a késedelmes rendelés miatt, a beszerezhet ´ oséget tes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zonytalanná. Az utóbbi években ugyan a nemzeti bibliográfiai számbavét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épi adatrögzítése a hagyományos megjelenési forma késését kiküszöbölt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a leírások alapját jelent ´ o köteles példány beszolgáltatásának mulasztás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késedelme változatlanul fennáll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bibliográfiai leírások, még szakjelzetekkel vagy tárgyszavakkal kiegészít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m adhatnak teljes mélység´ u tájékoztatást a dokumentum tartalmáró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dolgozásának színvonaláról stb., amelyekhez itt legfeljebb a szerz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élyének vagy a kiadó, esetleg a sorozat profiljának ismerete nyúj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mpontot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Szakbibliográfi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intén els´ osorban szakkönyvtárak számára jelentenek válogatási segédlete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inkább csak másodlagosan, vagy a legfontosabb hiányok retrospektív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arapításához. Adataik, még a kurrens, de hagyományos formában megjel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szakbibliográfiák, s´ ot az elektronikus adatbázisok esetében is, az általán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zeti bibliográfiákhoz képest viszonylag kés´ obb válnak hozzáférhet ´ ové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kszor annak adatait használva fel. Árat nem közölnek. Többletet nyújth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akbibliográfia, ha a leírás értékel´ o annotációval egészül ki, valamin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letez´ obb tematikus csoportosítással egy-egy tudományterületen belü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ntosabban tud eligazítani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) Kiadói jegyzékek, katalógu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iadók és közreadók a publikációs tevékenységükre vonatkozó tájékoztatá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ülönböz´ o formákban teszik közzé. A leggyakoribb formá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-egy kiadó újonnan megjelent vagy a közeljöv´ oben megjelen´ o dokumentumai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gyzék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-egy kiadó összesített, teljes, vagy meghatározott évkört felölel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ublikációs jegyzék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öbb, hasonló profilú kiadó összesített, teljes vagy meghatározott évkö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ölel´ o publikációs jegyzék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gyes, frissen megjelent vagy a közeljöv´ oben megjelen´ o publikációk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önyvet, folyóiratot, sorozatot stb. – bemutató prospektusok, többnyi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egrendel´ o vagy el´ ojegyz´ o formanyomtatvány mellékeléséve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jegyzékek gyakran rövid, összefoglaló ismertetéseket is közölne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rdetett m´ ur´ ol ill. annak szerz´ ojér´ ol, feltüntetik az árat, (a megjelenés el´ o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ó m´ uveknél a várható hozzávet ´ oleges árat), jelzik az el´ orendelés eseté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újtott esetleges árkedvezmény mértékét. A m´ u küls´ o megjelenési formájáró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egyes részeir´ ol mellékelt fényképek is tájékoztatnak. A bibliográfi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írások ugyanakkor lényegesen kevesebb és kevésbé pontos adatot tartalmazna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t a nemzeti bibliográfiák. Viszont információik frissessége –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jelenéssel egyidej´ u, vagy azt megel´ oz´ o közléssel – ezt a hátrányt ellensúlyozz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gyancsak el´ orelépést jelent, hogy egyre több kiadói jegyzék közl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CIP (Cataloguing in Publication) leírást is (b´ ovebben ld. 120. p.), amely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ján egyes kiadóknál már on-line megrendelésre is van lehet ´ osé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ülönösen hasznos tájékoztató források a nem hivatásos közreadók (intézmény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sületek stb.) kiadói jegyzékei. Ezek az intézmények többnyi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guk foglalkoznak publikációik terjesztésével, így azok a hivatásos kereskedel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atornákon keresztül nem hozzáférhet ´ oek, s´ ot, sokszor a kötel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 beszolgáltatásából is kimaradnak, kizárólag e jegyzékek (valamin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választási forrásként már említett SIGLE információs adatbázis, ld. 54. p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jékoztatnak a megjelenésr´ ol, valamint a megrendelési helyr´ o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lektronikus publikációkra vonatkozó tájékoztatás megteremtésév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jabban több, els´ osorban az Európai Unió telematikai programjai közé soro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zetközi projekt is foglalkozik. Példaként kiemelve a BIBLINK elneve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 együttm´ uködési formára utalhatunk, melynek keretében a kiadók e publikációikr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bványosított formátumban nyújtanak elektronikus tájékoztatás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így ez nemcsak kiválasztási forrást jelent, hanem a feltárásban is hasznosítható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) Kereskedelmi jegyzékek, katalógu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iadói jegyzékekhez hasonlóan kereskedelmi, reklám céllal készül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észben egyes kereskedelmi cégek, részben több cég, vagy egy ország egés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reskedelmi hálózatát átfogó kínálatlisták. Formai jellemz´ oik is a kiad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gyzékekhez hasonlóak, azok el´ onyeivel és hátrányaival együtt. Kínálatu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észetesen csak a kereskedelmi forgalomba kerül´ o dokumentumokra korlátozódi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újonnan megjelen´ o publikációk legismertebb kurrens tájékoztató kiadványtípus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Books in Print </w:t>
      </w:r>
      <w:r>
        <w:rPr>
          <w:sz w:val="22"/>
          <w:szCs w:val="22"/>
        </w:rPr>
        <w:t>(BIP), amely – azonos vagy hasonló címen –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gtöbb országban megjelenik. (Magyarországon 1992-t´ ol a Magyar Books 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int – MBP – havi füzetei.) Gy´ ujt´ oköre szempontjából különböz´ o típusai ismerte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csak könyvekr´ ol tájékoztató (MBP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önyveken kívül zenem´ uvek, audio- és videokazetták, CD-ROM-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ínálatára is kiterjed, bár címében ilyenkor is a könyvekre utal (pl. a ném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rzeichnis lieferbarer Bücher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csak az ország területén el´ oállított dokumentumokból (területi patriotikum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ogat (pl. az USA és Canada területén megjelen´ o kiadványokat közl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P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egjelenési helyt ´ ol függetlenül a nyelvi patriotikumok teljes köréb´ 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ogat (pl. Spanish BIP, amely a spanyolországi publikációk mellett a világ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árhol megjelen´ o spanyol nyelv´ u anyagot tartalmazza; angol nyelvterület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Bowker és Whitaker cég által kiadott Global Books in Print; a ném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rzeichnis lieferbarer Bücher), vagy csak az ország területén kívüli nyelv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triotikumra terjed ki (pl. International BIP az Anglia és az USA kivételév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árhol publikált angol nyelv´ u dokumentumok jegyzéke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ek a kereskedelmi rendeltetés´ u kiadványok jelenleg többnyire a nemz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regisztrálástól függetlenül, vagyis azzal párhuzamosan és sz´ uke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´ okörrel készülnek. Az Európa Tanács egyik kulturális együttm´ uköd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gramja (EBP = European Books-in-Print) célul t ´ uzte ki a párhuzamossá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szüntetését a Books in Print katalógusok és a kurrens nemz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ák számára készül´ o, nemzetközi szabványra alapozott feldolgoz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hangolásáva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íg a Books in Print típusú kiadványok a kurrens és a kereskedelem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ég beszerezhet ´ o dokumentumok válogatásához nyújtanak segítséget, addig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yakran az el´ obbivel párhuzamosan, megjelennek a hasonló jelleg´u </w:t>
      </w:r>
      <w:r>
        <w:rPr>
          <w:b/>
          <w:bCs/>
          <w:sz w:val="22"/>
          <w:szCs w:val="22"/>
        </w:rPr>
        <w:t>Books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ut of Print </w:t>
      </w:r>
      <w:r>
        <w:rPr>
          <w:sz w:val="22"/>
          <w:szCs w:val="22"/>
        </w:rPr>
        <w:t>összeállítások, amelyek a szortiment kereskedelemben már raktár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 lév´ o, tehát csak más – pl. antikvár – forrásokból elérhet ´ o publikáci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választási segédlete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s dokumentum- vagy kiadványtípusok megjelenésér´ ol szintén tájékoztat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gez´ o, országtól és nyelvt ´ ol függetlenül regisztráló összeállítás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ereskedelmi cégek mellett gyakorta kiadók közreadásában is. Példakén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jelent ´ osebbek: az </w:t>
      </w:r>
      <w:r>
        <w:rPr>
          <w:b/>
          <w:bCs/>
          <w:sz w:val="22"/>
          <w:szCs w:val="22"/>
        </w:rPr>
        <w:t xml:space="preserve">id´ oszaki kiadványok </w:t>
      </w:r>
      <w:r>
        <w:rPr>
          <w:sz w:val="22"/>
          <w:szCs w:val="22"/>
        </w:rPr>
        <w:t>legismertebb nemzetközi adattá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„Ulrich’s International Periodicals Directory”; az ún. nem folyóir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leg´ u id´ oszaki kiadványokat regisztráló „Irregular Serials and Annuals”;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sült Államokban kiadott „New Serial Titels”; a Swets és Zeitlinger c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mzetközi periodikum kínálata; a müncheni EBSCO szolgálat „The Serial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irectory” cím´ u kurrens összeállítása stb. A világ </w:t>
      </w:r>
      <w:r>
        <w:rPr>
          <w:b/>
          <w:bCs/>
          <w:sz w:val="22"/>
          <w:szCs w:val="22"/>
        </w:rPr>
        <w:t xml:space="preserve">CD-ROM </w:t>
      </w:r>
      <w:r>
        <w:rPr>
          <w:sz w:val="22"/>
          <w:szCs w:val="22"/>
        </w:rPr>
        <w:t>termését tekin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t 1986-tól, jelenleg már félévenként frissítve a londoni TFPL által közzét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The CD-ROM directory. Worldwide the complete guide to CD-ROM 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ltimedia titles” (könyvformátumban csak évenkénti kiadással), vagy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A-ban megjelen´ o „CD-ROM’s in Print”, illetve a „CD-ROM Finder”.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9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mikrodokumentumok </w:t>
      </w:r>
      <w:r>
        <w:rPr>
          <w:sz w:val="22"/>
          <w:szCs w:val="22"/>
        </w:rPr>
        <w:t>ugyancsak nemzetközi választékáról ad áttekintés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ur cég összeállítása (CD–ROM-on), az „International Guide to Microfor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sters”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gyarországon az összefoglaló kereskedelmi jegyzékek egyes korszakok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urrens nemzeti bibliográfia pótlását is jelentették. A Magyar Könyvkeresk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k Országos Egyesülete 1878-tól 1944-ig jelentette meg kéthetenkén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rvina c. folyóirat „Új Könyvek” mellékletét, 1890-t´ ol Pikler Blanka és Brau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óbert szerkesztésében készült az „Általános magyar könyvjegyzék”, 1929-t´ 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dig a Magyar Könyvkiadók és Könyvkeresked´ ok Egylete tette közzé az „Irodal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jékoztató: Válogatott magyar könyvek jegyzéké”-t. A jelenlegi magya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ortiment kereskedelmi kínálatról a már említett „Magyar Books in Print” mell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ek között a „Buksz (Budapesti Könyvszemle)”, a „Könyvbarát” havi füzete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„Könyvvilág”, az „Új Könyvpiac” „A Könyv” stb. nyújtanak áttekintés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ilag, de hasonló jelleg´ uen jelennek meg a különböz´ o eseményekh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könyvhét, karácsonyi könyvvásár stb.) kapcsolódó kereskedelmi jegyzék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s´ osorban a közm´ uvel´ odési, iskolai könyvtárak állománygyarapítás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enti els´ odleges válogatási forrását az 1964 óta, kéthetente megjelen´ o „Ú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ek: Könyvtárak állománygyarapítási tanácsadója”, jelenleg a Könyvtárellá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hasznú Társaság (KELLO) kiadásában és terjesztésében. Bibliográfi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írásai az Országos Széchényi Könyvtárban készülnek, részben a beszolgáltato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teles példányok, részben a terjesztést megel´ oz´ o ún. m´ uszaki példány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ján, amely a dokumentumtermés viszonylag naprakész ismertetésé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ztosítéka. Mivel a kiadvány nem kereskedelmi célú, hanem kifejezett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aknak szánt, ezért a leírásokhoz csatolt tárgyszavak és f´ oként a közö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övid ismertetések, valamint a min´ osít´ o jelek, az avulásra vonatkozó utal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szik els´ o helyre a közm´ uvel´ odési könyvtárak belföldi kiválasztási segédlete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ában. Kiegészít´ oje az ugyancsak a KELLO kiadásában megjelen´ o, de az Ország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egennyelv´ u Könyvtár által szerkesztett Idegennyelv´ u Új Könyvek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Új Hangfelvételek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) Aukciós katalógusok, antikvár könyvészet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repük a retrospektív állománygyarapításban jelenik meg, mivel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kvár kereskedelem aktuális piaci kínálatáról tájékoztatnak. Figyelemm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ísérésük tájékoztató jelleggel még akkor is hasznos, ha pénzügyi okok mia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zonnali beszerzésre nincs lehet ´ oség, de esetleg felhívhatják a figyelm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ddig ismeretlen, de fontos régi dokumentumokra, melyek adatait a deziderát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ba építve, kés´ obbi el´ oforduláskor is figyelembe lehet ven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bb´ ol a szempontból a kurrens antikvár katalógusok mellett azok kumuláci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szolgálhatnak a dezideráláshoz kiválasztási segédletként. (A legfontosabbak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d. 58. p.) A kereskedelmi rendeltetés´ u kiadványok mellett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kváriák egyes kategóriáiról bibliográfiák is tájékoztatnak, f´ oként az érték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s´ o kiadásokról, részben nemzetközi áttekintésben, részben ország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nyelvterületek szerinti csoportosításban. Ezek jellegük alapján, inká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akbibliográfiák körébe tartoznak ugyan, de a bennük szerepl´ o anyag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ípusa az antikvár jegyzékekéhez hasonlatos.</w:t>
      </w:r>
      <w:r>
        <w:rPr>
          <w:sz w:val="14"/>
          <w:szCs w:val="14"/>
        </w:rPr>
        <w:t>28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) Könyvtári katalógusok, gyarapodási jegyzékek,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özponti lel´ ohely-nyilvántart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es könyvtárak több évtizedes gyakorlata volt, hogy új gyarapodásukr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´ oszakonként kiadott gyarapodási jegyzékekkel tájékoztatták olvasóika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eknek összefoglaló változataként együttm´ uködési körök, vagy ország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i rendszerek is közreadhatják folyamatosan több könyvtár új szerzeményei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nyire szakok szerint csoportosított jegyzékét, amelyek már a közpon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l´ ohely-nyilvántartások építésével összefüggésben tartalmazzák a legúja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arapodás adatait. A kiválasztásban ezek részben – a szakbibliográfiák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onlóan – a figyelem felhívásával válhatnak fontossá, részben azon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negatív” szerepük is lehet: jelzik, hogy egyes, kiválasztott dokumentumok m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ban már hozzáférhet´ oek és újabb példány beszerzését a saját gy´ ujtemé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ámára ezzel feleslegessé is tehetik. A gyarapodási jegyzékek közread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álózati kapcsolatba épül´ o, gépesített rendszerek elterjedésével azonban fokozato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szaszorul, miként a gépesített központi lel´ ohely-nyilvántartások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eslegessé teszik a hagyományos formájú publikálást, hiszen tájékoztató és kiválasz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gédletként egyaránt felhasználhatók az adatbázisok (vö. 125. p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lektronikus adatbázisok ugyanis szinte valamennyi kiválasztási forrásná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hagyományos, füzet vagy kötet formában megjelen´ o segédletek mellett –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re inkább tért hódítanak. Ezek többnyire CD-ROM-on, floppyn, de soksz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vetlen, on-line hozzáféréssel használhatók. A kurrens nemzeti bibliográfi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sége, a kereskedelmi katalógusok (pl. a különböz´ o Books in Print Plus adat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jtemények), a nagykönyvtárak katalógusai, vagy egy-egy ország központi lel´ oh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a – többnyire párhuzamosan – hagyományos és elektronikus form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aránt elérhet´ ok. Az Internet egyes könyvtári katalógusokban való tájékozód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ett kiadói kínálatokból való válogatásra is nyújt lehet ´ oséget. (Több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ött pl. a magyar Nemzeti Tankönyvkiadó Rt. fels´ ooktatási tankönyveket tartalmaz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bázisa.) Ezek segítsége nemcsak a friss információk gyors elérés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ul meg, hanem a kiválasztott tételek adatainak áttöltésével a gyarapítási adminisztráció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´ ot sokszor a feltárás integrálását is lehet ´ ové teszi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8 Néhányat példaként kiemelve: H. Borst összeállítása tájékoztat az 1749–1899 közöt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egjelent els´ o kiadásokról (Stuttgart, 1969); kés´ obbi id´ oszakra vonatkozik: J. Connolly: Moder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first editions (London, 1984); angol és amerikai ritkaságok bibliográfiái: A bibliographical and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critical account of the rarest books in english language (New York, 1966), First printings of America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uthors (Detroit, 1977); a német nyelvterület hasonló jelleg´ u összeállításai: L. Brieger: Ei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Jahrhundert deutscher Erstausgaben (Stuttgart, 1925), G. Wilpert–A. Gühring: Erstausgaben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deutscher Dichtung (Stuttgart, 1967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1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g) Szak- és szépirodalmi folyóir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akfolyóiratok folyamatos áttekintése – mind az egyes szaktudomány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 a szépirodalom területén – nemcsak az általános tájékozottsá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dekében tartozik a könyvtáros feladatkörébe, hanem, több szempontból i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vábbi gyarapítási segédletet jelent. A folyóirato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részben hirdetések, részben kurrens bibliográfiai jegyzékek formáj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írt adnak a szakterület új publikációiró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özölt tanulmányaik jegyzetapparátusa, hivatkozásai további választéko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újthatnak a téma irodalmábó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ismertetéseik, recenzióik minden bibliográfiai információnál tö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lékkal szolgáló válogatási segédletek, hiszen ezekben a szakember-recenze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letesen elemzi a m´ uvet, egyaránt rámutatva annak erényeire és hiányosságai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iválasztás kizárólagos forrásaként, a többi mell´ ozésével, mégsem használható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vel egyrészt kínálatuk válogatott, nem teljes, másrészt, a hirdetet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vatkozott vagy ismertetett m´ uvek és az azokat közl´ o folyóirat megjelen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ött gyakran olyan nagy az id´ obeli eltérés (ez a recenziók esetében több év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jelenthet), ami már a viszonylag naprakész gyarapítást akadályozhatja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) Személyes piacku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 a szortiment, mind az antikvár kereskedelem kínálatában va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jékozódást kiegészíti – a kiválasztási források felhasználása mellett – a pia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es, személyes figyelemmel kísérése. El´ onye mindenek el´ ott ab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jlik, hogy a dokumentum a helyszínen kézbevehet ´ o, tanulmányozható, í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beszerzési döntéshez autopszia alapján ad megbízható segítséget. Az antikv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reskedelemben, mint arról a vásárlással kapcsolatban is szó esik, a helyszín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álogatott m´ uvek többnyire megtekintésre bekérhet´ ok, így mód van ar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, hogy a végs´ o döntés a könyvtári állománnyal való egybevetés alapjá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ülessen meg. A kurrensen megjelen´ o kiadványok könyvesbolti szemléjét j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észítheti ki az évente megrendezett, különböz´ o nemzetközi könyvkiállítások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vásárokon való részvétel. Egyike a legjelent´ osebbeknek a lassan félszázad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ommal jelentkez´ o frankfurti vásár, de már Magyarországon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mutatják kínálatukat éves rendezvényeken a magyar és külföldi kiadó-terjesz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cégek. Ezek az alkalmak a személyes tájékozódás mellett helyszíni vásárlás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lehet ´ oséget adnak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) Olvasói javasl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gy´ ujteményb´ ol hiányzó konkrét dokumentumokra vonatkozó olvas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vaslatok gyakran a felhasználói igényelemzés általános eredményei mell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megjelenhetnek, gyakran ett ´ ol függetlenül, kívánságjegyzék vagy egy-e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 formájában. Az alkalmazott munkaszervezési megoldástól függ´ oen, szak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eratúra keretében az egyes tudományterületek szakreferensei, gyarapí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llégium m´ uködése esetén annak tagjai is közvetíthetik az egyes m´ uv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szerzésére vonatkozó olvasói igényeket. Az így kapott bibliográfiai adat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szerzeményezés el´ ott, többnyire a kiválasztási segédletekb´ ol kiegészítés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pontosításra szorulnak. Hangsúlyozni kell azonban, hogy az olvasói javaslatok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ndosan meg kell vizsgálni abból a szempontból is, hogy az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nnyiben illeszkednek a könyvtár gy´ ujt ´ okörébe, milyen mérték´ u tovább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használói igényre számíthatnak, nem gazdaságosabb-e az egyszeri igé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elégítése könyvtárközi kölcsönzés útján. Mindez az óvatos mérlegelés azon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talánosságban nem csökkenti a beszerzend´ o dokumentumok kiválasztás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onkrét olvasói javaslatok értékét, melyeknek megfelel´ o figyelem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ételével tulajdonképpen a felhasználók is aktívan részt vehetnek az állományalakításba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nek jelent´ oségét mutatja az is, hogy az American Librar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ssociation (ALA) külön irányelveket dolgozott ki arra vonatkozóan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ogyan vonhatók be az olvasók hatékonyan az állománygyarapításba.</w:t>
      </w:r>
      <w:r>
        <w:rPr>
          <w:sz w:val="14"/>
          <w:szCs w:val="14"/>
        </w:rPr>
        <w:t>29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El´ oszerzeménye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ülönböz´ o forrásokból, segédletekb´ ol kiválasztott dokumentumok, vagy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szerzési javaslatok összhangban állnak a könyvtár állományalakí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atégiájával és az ehhez igazodó gy´ ujt ´ oköri szabályzatával, de a már meglév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 konkrét adottságait még nem veszik figyelembe. Ezért a beszer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döntésére csak a gy´ ujteménnyel való egybevetés után kerülhet sor. Ezt 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unkafolyamatot </w:t>
      </w:r>
      <w:r>
        <w:rPr>
          <w:b/>
          <w:bCs/>
          <w:sz w:val="22"/>
          <w:szCs w:val="22"/>
        </w:rPr>
        <w:t>hasonlítás</w:t>
      </w:r>
      <w:r>
        <w:rPr>
          <w:sz w:val="22"/>
          <w:szCs w:val="22"/>
        </w:rPr>
        <w:t>nak nevezzük. A hasonlítás több szempontú vizsgálódás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onatkoz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egvan-e a dokumentum már a gy´ ujteményben, és amennyiben ig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ány példányban és milyen állapotú példányokban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egvan-e a dokumentumnak másik kiadása (esetleg más dokumentumtíp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jában, pl. CD-ROM esetén hagyományos papírhordozón)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nnyiben igen, ennek a másik kiadásnak mik a jellemz´ oi (pl. kritikai kiadá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a jelenleg hasonlított a meglév´ ohöz képest b´ ovített, javított kiadás-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más, kevésbé elterjedt nyelv´ u kiadás stb.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témával kapcsolatban a könyvtár milyen irodalommal rendelkezik, mily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inten és mélységben van képviselve az adott témakör a gy´ ujteményb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sonlítás forrásai az állományt feltáró katalógusok, valamint a beszer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l. feldolgozás alatt lév´ o dokumentumok bels´ o nyilvántartásai: a deziderát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85. p.) és nóvum (88. p.) katalógusok. A hasonlítási eredmény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sségének ismerete fontos adalékokat szolgáltat a beszerzési döntéshez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9 Guidelines for liaison work = RQ 1992. 2. no. 198–204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3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döntés </w:t>
      </w:r>
      <w:r>
        <w:rPr>
          <w:sz w:val="22"/>
          <w:szCs w:val="22"/>
        </w:rPr>
        <w:t>az el´ oszerzeményezés befejez´ o mozzanata. Általánosság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gy tekinthetjük, hogy ezek a döntések az állományalakítási stratégia célki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zéseinek, a gy´ ujt ´ oköri szabályzat meghatározásainak és az el´ oszerzeménye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rán nyert információknak együttes gyakorlati alkalmazását jelenti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választott konkrét dokumentumokra vonatkozóa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öntés a két alternatíva közötti választás: beszerezzük vagy ne szerezzü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? E látszólag egyszer´ unek és egyetlen igen-nem választ igényl´ o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´ un´ o mozzanat – az általános döntéselmélet alkalmazásával – további részmozzan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másutánjára épül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helyzetfelismerés </w:t>
      </w:r>
      <w:r>
        <w:rPr>
          <w:sz w:val="22"/>
          <w:szCs w:val="22"/>
        </w:rPr>
        <w:t>a döntést befolyásoló tényez´ ok számbavételé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onatkozik. Ehhez adatokat szolgáltatnak a kiválasztási javaslatban jelz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tékelések (a szerz´ o személyére, a tartalmi szintre stb. vonatkozóan)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onlítás eredményei, a felhasználói igény- ill. a szakirodalmi szükségletelemzé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amint a bibliometriai mérések mutatói, a könyvtár jelenlegi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gnosztizált, jöv´ obeli funkcionális feladatai, és nem utolsó sorban a pénzügy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ottságok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döntési lehet´ oségek kialakítása </w:t>
      </w:r>
      <w:r>
        <w:rPr>
          <w:sz w:val="22"/>
          <w:szCs w:val="22"/>
        </w:rPr>
        <w:t>az egyértelm´ u elutasítás vagy elfogad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ett jelenthet egyéb, kompromisszumos megoldást is (pl. másolat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rtén´ o beszerzés és ebben az esetben papír-, mikrodokumentum vagy elektron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átum legyen-e, stb.)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döntési lehet´ oségek </w:t>
      </w:r>
      <w:r>
        <w:rPr>
          <w:sz w:val="22"/>
          <w:szCs w:val="22"/>
        </w:rPr>
        <w:t xml:space="preserve">egyenkénti </w:t>
      </w:r>
      <w:r>
        <w:rPr>
          <w:b/>
          <w:bCs/>
          <w:sz w:val="22"/>
          <w:szCs w:val="22"/>
        </w:rPr>
        <w:t>értékelése</w:t>
      </w:r>
      <w:r>
        <w:rPr>
          <w:sz w:val="22"/>
          <w:szCs w:val="22"/>
        </w:rPr>
        <w:t>, vagyis az el´ obbiek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zett lehet ´ oségek pozitívumainak és hátrányainak, valamint a beszerzés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utasítás következményeinek a vizsgálata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döntés meghozatala </w:t>
      </w:r>
      <w:r>
        <w:rPr>
          <w:sz w:val="22"/>
          <w:szCs w:val="22"/>
        </w:rPr>
        <w:t>az egymás mellé helyezett szempontok súlyoz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já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mészetesen a gyakorlatban a vázolt döntési folyamat egy-egy konkr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szerzési javaslat esetében többnyire nem írásban lefektetett tevékenysége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nem inkább gondolatsort jelen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észleteiben a döntés meghozatalakor mérlegelhet ´ o szempontok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z állományban már meglév´ o dokumentumhoz képest javított, b´ ovítet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obb jegyzetapparátussal ellátott kiadást jelent-e; szépirodalom eseté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ritikai kiadás-e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ugyanazon tartalom más nyelv´ u változatánál mérlegelhet ´ o az új kiad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elvének elterjedtsége (pl. a meglév´ o spanyol nyelv´ u szöveg mellett nagyo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ény van-e az újonnan megjelent angol változatra), vagy a m´ u eredeti nyelv´ 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adásának fontossága (pl. szépirodalmi m´ uvek meglév´ o magyar fordít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ett indokolt lehet az eredeti nyelv´ u szöveg gy´ ujtése)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ugyanannak a tartalomnak más hordozón való beszerzése: milyen többlet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újthat egy hagyományos formában meglév´ o lexikon CD-ROM változat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mérlegelésének szempontjait részletesen ld. 53. p.), vagy eddig papírhordozó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ött folyóirat vagy hírlap helyett gazdaságosabb-e (a hosszabb távú meg´ orz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a raktári fér´ ohely kímélés érdekében) mikrofilmen vagy mikrofich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ytatni a gy´ ujtést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ugyanazon m´ u ugyanazon kiadásából a keresettség szükségessé teszi-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vábbi példány(ok) beszerzését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megtalálható-e a dokumentum az országban más könyvtár(ak)b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lyen példányszámban és ott milyen a hozzáférhet ´ osége (kölcsönözhet ´ oség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zzáférési gyorsaság). Ehhez a különböz´ o szint ´ u – országos, regionális, szakterül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özponti lel´ ohely jegyzékek nyújtanak adalékot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f) </w:t>
      </w:r>
      <w:r>
        <w:rPr>
          <w:sz w:val="22"/>
          <w:szCs w:val="22"/>
        </w:rPr>
        <w:t>a kiválasztott dokumentum témája megfelel´ o színvonalon, megfelel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elveken, elegend´ o mennyiségben van-e képviselve a gy´ ujteményben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g) </w:t>
      </w:r>
      <w:r>
        <w:rPr>
          <w:sz w:val="22"/>
          <w:szCs w:val="22"/>
        </w:rPr>
        <w:t>a dokumentum szerz´ ojének értékelése mellett sokszor a kiadó,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orozat is utal a m´ u értékére, jellegére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h) </w:t>
      </w:r>
      <w:r>
        <w:rPr>
          <w:sz w:val="22"/>
          <w:szCs w:val="22"/>
        </w:rPr>
        <w:t>id´ oszaki kiadványok és többkötetes m´ uvek egy-egy újonnan megjelen´ 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régebbi hiányzó évfolyamának/kötetének beszerzési döntésekor nem me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zhet´ o a már meglév´ o el´ ozmények vizsgálata sem: mennyire teljes a sor és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´ oköri szempontok indokolják-e a teljessé tételt? Ezekben az esetek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talában a folyamatosság meg´ orzése, a csonka sorok teljessé tétele a cél, 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fordulhat, hogy eleve csupán egyes kötetek/számok tartalma képvisel érték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gy´ ujtemény szempontjából és ezeket „önálló” m´ unek tekintve, a teljes s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ánytalan beszerzésér´ ol le lehet monda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pozitív döntés alapján kerülhet sor a beszerzési igények végleg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összeállítására, deziderálására (desideratio = kívánság). Az ún. </w:t>
      </w:r>
      <w:r>
        <w:rPr>
          <w:b/>
          <w:bCs/>
          <w:sz w:val="22"/>
          <w:szCs w:val="22"/>
        </w:rPr>
        <w:t>deziderát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 a könyvtár bels´ o, munkaeszköz jelleg´ u nyilvántartásainak egyik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nek tartalma, funkciójából következ´ oen, állandóan változik, újabb deziderátumokk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´ ovül, miközben a már beszerzett dokumentumok adatai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ívánságok közül kikerülnek. Az egyes deziderátumok minden olyan lényeg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ot tartalmaznak, amelyek a kiválasztásra használt forrásból megállapítható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adatok, a dokumentum nemzetközi szabvány számoz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beszerzés lehetséges forrása, a vételár és a deziderálás kelte. Hagyomány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menetben ez általában katalógus formában készül, egy-egy cédula képvis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 dokumentumot és a cédulák vagy egységes szerz´ oi bet ´ urendb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a beszerzési források szerint csoportosítva (és így már rendelésre el´ okészítve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ezhet ´ ok. Az integrált gépi rendszerek gyarapítási moduljában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ziderátum a bibliográfiai rekordot jelenti, amely els´ oként rögzíti a rendszerb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adott dokumentum adatait. A rekord beviteli módja itt a kiválasz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rástól függ´ o: gépi adatbázisból való kiválasztáskor többnyire a könyvt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ját rendszerébe áttölthet ´ o, míg a hagyományos forrásokból az adatoka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llenty´ uzeten kell begépel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5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. Rendel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„rendelés” munkafolyamata tágabb, átvitt értelmezésben használato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ó szerint csak a vétel útján beszerzend´ o dokumentumok megrendelésé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onatkozna, valójában a végleges deziderátumok teljes körének, beszerz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ódtól független gyarapítási kezdeményezését (illetve annak adminisztrációjá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gában foglalja. Minden egyes deziderátum esetében mérlegelni le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optimális beszerzési módo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étel, csere, vagy bekért ajándék formájában szerezhet ´ o-e meg, esetle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zzájuthat-e a könyvtár köteles példányként is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vétel, csere és ajándék esetében egyaránt ki kell választani az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rást, ahonnan a legkedvez´ obb feltételek mellett, legbiztosabban lehet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ot megszerezni (kereskedelmi vagy kiadói forrás, a csere szempontjá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ószín´ usíthet ´ o partner könyvtár, a bekérést leginkább teljesít 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zreadó vagy szerz´ o, stb.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agyobb összeg´ u vételi tételnél a versenyeztetett beszerzési források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ínálati optimumának kiválasztása (tendereztetés</w:t>
      </w:r>
      <w:r>
        <w:rPr>
          <w:sz w:val="14"/>
          <w:szCs w:val="14"/>
        </w:rPr>
        <w:t>30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még esetleg autopszia alapján további mérlegelést igényl´ o deziderátum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ételekor választható a „megtekintésre” történ´ o rendelés, utólagos számlázássa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végleges rendeléssel, szállítással egybekötött számlázással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kiadványtípustól függ´ oen a több részben megjelen´ o dokumentum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öbbkötetes m´ uvek, id´ oszaki kiadványok) megrendelése történhet alkalmankén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en egyes újonnan megjelen´ o egységre új rendelést adva le, va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yamatos el´ orendeléssel (ún. standing order), egyszerre megrendelve a jöv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ben megjelen´ o egységeke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 formában összeállított és továbbított rendelések szerep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ereskedelemben egyre inkább felváltja a könyvtárak és a kereskedelmi szerve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lektronikus kapcsolata. Ez a távrendeléses </w:t>
      </w:r>
      <w:r>
        <w:rPr>
          <w:b/>
          <w:bCs/>
          <w:sz w:val="22"/>
          <w:szCs w:val="22"/>
        </w:rPr>
        <w:t xml:space="preserve">(teleordering) </w:t>
      </w:r>
      <w:r>
        <w:rPr>
          <w:sz w:val="22"/>
          <w:szCs w:val="22"/>
        </w:rPr>
        <w:t>szolgáltatás el´ oszö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keresked´ ok és kiadók között alakult ki, a könyvek nemzetkö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abvány számozására (ISBN = International Standard Book Number) alapozotta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pjaink nemzetközi gyakorlatában már a könyvtárak is bekapcsolód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együttm´ uködésbe, létrehozva Európában ezek szervezeteit is, a Europe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undation for Library Cooperation-t (EFLC), valamint a Europe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ublishers and Librarians-t (EPL). Az egyes kiadók és kereskedelmi szerv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ülönféle szolgáltatási formákkal a kiválasztás és a rendelés munkafolyamatai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tegrálását is lehet´ ové teszik. Több kiadó és könyvtár nemzetközi együtt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ködését példázza az EDILIBE program (Electronic Data Interchange for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0 Ld. b´ ovebben: Tendering for library supply: a practical guide – Leeds, 1995. – 91 p.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illédi Ferencné: Tendereztetés a külföldi könyvtárakban = Tudományos és M´ uszaki Tájékoztatás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997. 1. sz. 17–21. 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braries and Booksellers in Europe), amely 1993-ban indult, több orszá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kiadóinak (Harrassowitz, Blackwell stb.) és könyvtárainak (angol, hollan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émet, olasz stb.) részvételével.</w:t>
      </w:r>
      <w:r>
        <w:rPr>
          <w:sz w:val="14"/>
          <w:szCs w:val="14"/>
        </w:rPr>
        <w:t xml:space="preserve">31 </w:t>
      </w:r>
      <w:r>
        <w:rPr>
          <w:sz w:val="22"/>
          <w:szCs w:val="22"/>
        </w:rPr>
        <w:t>Nagyobb kiadók önállóan m´ uköd´ o saj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ínálati és rendelési rendszerrel dolgoznak. Így az angol Baker and Tayl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B+T) rendelési rendszerét nemzetközi hálózaton keresztül érhetik el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ak, választható készletér´ ol havonta frissített CD-ROM-on tájékozta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a várható megjelenéseket is jelzi. (A rendelhet´ o címeket tartalmazó moduljá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USA, Canada és Nagy-Britannia területén megjelent könyvek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V-dokumentumok szerepelnek.) A rendszer a gyarapítás és feldolgozás munkafolyamat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tegrálását is nyújtja, ugyanis választható formátum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MARC, CIP vagy speciális B+T forma) tölthet´ ok át a beszerezni kívánt dokumentum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bliográfiai leírásai és tartalmi feltárásai (LC szakrendszere, Dewe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zedes rendszere, valamint ennek rövidített változata között választva).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´ oszaki kiadványok integrált rendelési rendszerének jó példája a Swets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eitlinger cég szolgáltatása, amely 105 ezer periodikum évente kb. 2 millió szám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zelésére alkalmas, a megjelent és várható számok bibliográfiai adataival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endelési, reklamálási és számlakérési modullal.</w:t>
      </w:r>
      <w:r>
        <w:rPr>
          <w:sz w:val="14"/>
          <w:szCs w:val="14"/>
        </w:rPr>
        <w:t>32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4. Érkezte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ülönféle gyarapítási módokon, és ezeken belül, a különböz´ o beszerz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rásokból beérkez´ o dokumentumok fogadása többségében adminisztratív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adatot jelent, melynek eredményeként indítható el az új gyarapodás a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folyamatok menetében és a folyamat végén az állomány feltárt részeké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pülhet be a szolgáltatások körébe. Ezért az „érkeztetés” – az alábbiak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upán felsorolt – adminisztrációjának pontos elvégzése meghatároz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ent´ oség´ u az állomány mindenkori állapota, teljessége szempontjábó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szállítmány és a kísér´ ojegyzék (ez vétel esetén egyben számla i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bevetése, eltérés esetén reklamálá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szállítmány és a megrendelés egybevetése, a rendeléshez képest mutatkoz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ányok okának kiderítése (véletlen kimaradás, elfogyott, tévedésb´ 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ás érkezett helyette stb.), az esetleges fölöslegek visszaküldés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beérkezett példányok állapotának, hiánytalanságának, épségének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egállapítása,</w:t>
      </w:r>
      <w:r>
        <w:rPr>
          <w:sz w:val="14"/>
          <w:szCs w:val="14"/>
        </w:rPr>
        <w:t xml:space="preserve">33 </w:t>
      </w:r>
      <w:r>
        <w:rPr>
          <w:sz w:val="22"/>
          <w:szCs w:val="22"/>
        </w:rPr>
        <w:t>a hibás példányok cseréj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1 Wiesner, M.: EDILIBE project = VINE 94. no. 1994. 11–14. p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2 Részletesebben ld. Billédi Ferencné: Állománygyarapítás és automatizáció = Könyvtári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Figyel´ o. 1993. 1. sz. 15–21. p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3 Ezt a tevékenységet összefoglalóan kollacionálásnak is nevezik. (Lat.: collatio = összeg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´ ujtés, összehasonlítás.) Eredeti értelmezésben a kollacionálás az ívek vagy a periodikum számok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helyes sorrendjének, hiánytalanságának megállapítására vonatkozik, de, tágabban értelmezve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 dokumentum egészének állapotellen´ orzését is jelent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beérkezés tényét a bels´ o nyilvántartásokban is tükröztetni kell.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szerzeményezéskor készített deziderátumok a „kívánságból” megszerz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ósággá váltak, ezért a deziderátum nyilvántartásból adataik kiemelhet ´ o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zont hozzáférésük, használatuk még a további munkafolyamatok elvégzésé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üggvénye, amelyek megtörténtéig szükség lehet az új gyarapodás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onatkozó információk ideiglenes hozzáférésére is. Ennek eszköze az új beszerzése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bels´ o nyilvántartása, melyet </w:t>
      </w:r>
      <w:r>
        <w:rPr>
          <w:b/>
          <w:bCs/>
          <w:sz w:val="22"/>
          <w:szCs w:val="22"/>
        </w:rPr>
        <w:t>nóvum</w:t>
      </w:r>
      <w:r>
        <w:rPr>
          <w:sz w:val="22"/>
          <w:szCs w:val="22"/>
        </w:rPr>
        <w:t>nyilvántartásnak is nevezn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Nóvum = újdonság. De nem azonos a nóvumkatalógusként is ismert, 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eszköz jelleg´ u, hanem olvasói használatra szerkesztett újdonságkatalógussa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a már feldolgozott, hozzáférhet´ o új gyarapodásról tájékoztat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 munkamenetben a deziderátumként készített leírás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érkezés dátumával kiegészítve, átemelhet ´ o a bet ´ urendes nóvumnyilvántartásb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ben mindaddig van szerepe, amíg a könyvtári munkafolyamat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égeredményeként a dokumentum az állományba beépül és adatai az olvas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(ok)ban hozzáférhet ´ ové válnak. Tehát a nóvumnyilvántartás, a deziderátumnyilvántartás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onlóan, folyamatosan változó tartalmú, bels´ 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i munkaeszköz, melynek integrált gépi rendszerben a gyarapí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dul érkeztetési rekordja felel meg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kurrens id´ oszaki kiadványok érkezésekor a nóvum funkcióját a </w:t>
      </w:r>
      <w:r>
        <w:rPr>
          <w:b/>
          <w:bCs/>
          <w:sz w:val="22"/>
          <w:szCs w:val="22"/>
        </w:rPr>
        <w:t>kardex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 tölti be, amely alkalmas arra, hogy címenként csoportosítva, folyamatos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ükrözze a részegységenként megjelen´ o kiadványtípusok egyes egységei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érkezését és esetleges hiányait. A kardex szerepe az összefügg´ o, nagyo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ségek (évfolyam, kötet stb.) teljessé válásakor megsz´ unik, annak adat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ovábbiakban a katalógusokba épülnek. Vagyis a kardex is, miként a nóv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 munkaeszközként használt, ideiglenes nyilvántartási forma, mely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zetése sem a katalógus-feltárást, sem az állomány-nyilvántartást nem helyettesíthet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agyományos munkamenetben kialakult kardex funkciója többnyi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épül az integrált gépi rendszerek folyóirat kezelési alrendszerébe is. Miv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folyamatos megjelenésnél kiemelt fontosságú a be nem érkezett egység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klamálása, ezért ez az alrendszer lehet´ ové teszi az egyes címek mellett a várh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riodicitás jelölését is, így a beérkezés elmaradása esetén a reklamáci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omatikusan készül. Ebben az automatizmusban nehézséget csupán az jelent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miként a hagyományosan vezetett kardex-nyilvántartásban is), hogy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´ oszaki kiadványok periodicitása sokszor eleve rendszertelen, vagy a tervezetth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épest a megjelenés késedelmes (pl. folyóiratok összevont számai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árgyév és a megjelenési év eltérése stb.). Segítséget nyújthat viszont a kardex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vagy annak gépi nyilvántartása) vezetésében néhány folyóirat-terjeszt´ o elektron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e, mely a megjelenési adatokról is el´ ore tájékoztat (pl. a rendeléss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pcsolatban már említett Swets and Zeitlinger, ld. 87. p.), így adatai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 bels´ o nyilvántartásába is áttölthet´ o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bben a szakaszban, miel´ ott az újonnan beszerzett dokumentum elindu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tjára a könyvtári „futószalag” egyes állomásain keresztül, ugyancsak bels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8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unkaeszközként csatlakozik hozzá a </w:t>
      </w:r>
      <w:r>
        <w:rPr>
          <w:b/>
          <w:bCs/>
          <w:sz w:val="22"/>
          <w:szCs w:val="22"/>
        </w:rPr>
        <w:t xml:space="preserve">kísér´ olap </w:t>
      </w:r>
      <w:r>
        <w:rPr>
          <w:sz w:val="22"/>
          <w:szCs w:val="22"/>
        </w:rPr>
        <w:t>(= dokumentum kísér´ o). En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duló adatai az azonosításhoz szükséges ismérvek (szerz´ o, cím, kötetszám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lett – a hagyományos munkamenetben – a beszerzés módjáról, forrásáról,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 áráról vagy becsértékér´ ol, esetleg a gyarapodási statisztiká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ükséges szempontok szerinti csoportokba sorolásáról tájékoztatnak. Az indu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ok els´ osorban a nyilvántartásba vételhez nyújtanak segítséget. Ezt köv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en a kísér´ olap, mint erre neve is utal, végigkíséri a dokumentumot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tján, folyamatosan feltüntetve az egyes állomásokon a feladat elvégzésé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nyét (lehet´ oleg dátummal és aláírással) és részben eredményét 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állomány-nyilvántartási szám, raktári jelzet). Szerepe akkor sz´ unik meg, amik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kumentum az állományban, nyilvántartásba véve, jelzettel azonosítv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helyére kerül, a feltárás eredményeként visszakereshet´ ové és forgalmazásr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ználatra alkalmassá váli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ísér´ olap els´ osorban a munkamenet tervezése, szervezése és ellen´ orz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mpontjából játszik szerepet. Segítségével nyomon követhet´ o, hog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dokumentum valamennyi munkafolyamaton, véletlen kimaradás nélkü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égigment, vagyis minden szükséges tennivaló elvégzésére sor kerül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egyes állomásokon mennyi volt a feladat elvégzésének id´ oigény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ányban áll-e egymással azok „átereszt ´ o kapacitása”, vagy átszervezésse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nkaer´ o átcsoportosítással módosításra szoru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ilyen id´ otartamú az egyes dokumentumok könyvtári feldolgozás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tfutási ideje a beszerzést ´ ol a forgalmazhatóságig, melyek azok az állomás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eken ez gyorsíthat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integrált gépesített rendszereknél az adatbázisban egymásra épül´ o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ülönböz´ o rendeltetésre lehívható adatok részben helyettesítik a kísér´ ola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repét, de a munkamenet dokumentálása szempontjából, – f´ oként a gépesítés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ló áttérés kezdeti szakaszában, – hasznos kiegészítést jelenthet továbbr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ez a manuális bels´ o bizonylatolá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5. Nyilvántartásba vét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gyarapítás munkamenetének befejez´ o mozzanata a nyilvántartásb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étel. (Régebbi, köznapi szóhasználattal leltározásnak is nevezik, de 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os a – kereskedelemb´ ol átvett, hivatalos kifejezésként – „leltározásnak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kintend´ o ellen´ orzéssel.) Az állomány-nyilvántartás a könyvtári vagyon okmá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ték´ u bizonylata, ezért valamennyi gy´ ujteménybe kerül´ o dokumentumo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almaznia kell. A nyilvántartás kötelezettsége, módja és adatai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re általában jogi úton szabályozott. Ugyancsak jogszabály, vagy bels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i szabályozás határozhatja meg azoknak a dokumentumoknak a sz´ ukeb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oportját, amelyeket csak ideiglenes nyilvántartásban kell szerepeltetn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is hosszútávon nem tartoznak a könyvtári vagyon körébe, így az állomány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len´ orzés el´ oírásai, az apasztás részletes adminisztrációja ezeket nem érinti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öbbnyire a mindennapi könyvtári munkafolyamatok állandó segédletei, használa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ai lehetnek (pl. osztályozási táblázatok), de körük semmiképp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m azonos a munkahelyi segédkönyvtárak állománynak min´ osül´ o egységeive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nyilvántartásra vonatkozó jogszabályok csak a kötelez´ oen feltüntete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 adatokat határozzák meg: nyilvántartási szám, keltezés, jelzet, a dokumentu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osító adatai rövidített formában, a beszerzés módja és forrás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r vagy a becsérték. Érdemes azonban az adatok körét b´ ovíten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azokkal a jellemz´ o ismérvekkel, amelyek akár a teljes állomány összetételé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kár hosszabb id´ oszak gyarapítási politikájának arányait is tükrözi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az alkalmas segédletet jelentenek a mennyiségi állományelemzéshez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Vö. 13. p.) Ehhez a többlethez el´ oször is a nyilvántartás beindításakor ke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szükséges szempontokat gondosan meghatározni (szak, nyelv, megjelen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ly stb.), erre új könyvtár létesítésekor, új vagy gépesített rendszerre val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ttéréskor nyílik lehet ´ oség. Továbbá eldöntend´ o, hogy melyik nyilvántar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ma lesz a legalkalmasabb a statisztikai részletezéshez: az egyedi és csoport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ok együttesen, vagy, az ezekkel párhuzamosan vezethet ´ o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összesített nyilvántartás. Mind az </w:t>
      </w:r>
      <w:r>
        <w:rPr>
          <w:b/>
          <w:bCs/>
          <w:sz w:val="22"/>
          <w:szCs w:val="22"/>
        </w:rPr>
        <w:t xml:space="preserve">egyedi </w:t>
      </w:r>
      <w:r>
        <w:rPr>
          <w:sz w:val="22"/>
          <w:szCs w:val="22"/>
        </w:rPr>
        <w:t>(= a dokumentumokat tételesen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részletez´ o), mind a </w:t>
      </w:r>
      <w:r>
        <w:rPr>
          <w:b/>
          <w:bCs/>
          <w:sz w:val="22"/>
          <w:szCs w:val="22"/>
        </w:rPr>
        <w:t xml:space="preserve">csoportos </w:t>
      </w:r>
      <w:r>
        <w:rPr>
          <w:sz w:val="22"/>
          <w:szCs w:val="22"/>
        </w:rPr>
        <w:t>(= az egyedi részletezést nem igényl´ o, több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tételt egyetlen egységbe összevonó) </w:t>
      </w:r>
      <w:r>
        <w:rPr>
          <w:b/>
          <w:bCs/>
          <w:sz w:val="22"/>
          <w:szCs w:val="22"/>
        </w:rPr>
        <w:t xml:space="preserve">nyilvántartás </w:t>
      </w:r>
      <w:r>
        <w:rPr>
          <w:sz w:val="22"/>
          <w:szCs w:val="22"/>
        </w:rPr>
        <w:t>ugyanis gyakran tovább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ülönálló részegységekre oszlik, amelyek mindegyikének önálló számoz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n, a sorszámokat az eléjük helyezett bet ´ ujel vagy rövidítés különbözt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. Ily módon külön „leltárkönyvei” lehetnek az egyes gy´ ujteményrészek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örzsgy´ ujtemény, különgy´ ujtemények, kölcsönzési gy´ ujtemény), a dokumentum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gy kiadványtípusoknak (könyv, id´ oszaki kiadvány, hanglem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), a beszerzési módoknak (vétel, csere stb.), országok szerint a beszerz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lyeknek, a nagyobb szakterületeknek. Ezekben az esetekben az állomá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észér´ ol csak az egymás mellé helyezett nyilvántartások együttesen tud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ámot adni és a statisztikai számbavételhez elengedhetetlen, hogy valamenny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onos szempontok szerint határozza meg a dokumentumok ismérveit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összesített nyilvántartás</w:t>
      </w:r>
      <w:r>
        <w:rPr>
          <w:sz w:val="22"/>
          <w:szCs w:val="22"/>
        </w:rPr>
        <w:t>nak az el´ obbiekkel párhuzamos vezet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küszöbölheti e nehézkességet, ebben ugyanis valamennyi új gyarapod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erepel, az azonos forrásból, azonos id´ opontban beszerzett dokumentumok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otva egy-egy nyilvántartási összesítést. Ily módon egyetl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 képes naprakészen tükrözni a könyvtár teljes állományá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nnyiségét, értékét és annak a megkívánt szempontok szerinti statisztik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oszlását. Hangsúlyozni kell azonban, hog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összesített és csoportos nyilvántartás két különböz´ o forma, me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íg a csoportosan kezelt dokumentumok egyedi nyilvántartásba nem kerül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dig az összesítettben mind az egyediként, mind a csoportosként keze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ok együttesen szerepel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z egyedi nyilvántartás(oka)t nem helyettesítheti az összesítés, miv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 utóbbi csupán az állomány egészének alakulásáról, mintegy bels´ o munkaeszközké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íván képet adni, de pl. a tételes állományellen´ orzéshez n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kalmas. (A kett ´ o összekapcsolásához segítséget jelenthet, ha az egyedi 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oportos nyilvántartások egyes tételei visszautalnak az adott tételt tartalmaz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sítés sorszámára is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okumentum árának feltüntetése részben az okmánynak min´ osül´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 el´ oírt követelménye, részben a könyvtári „vagyon” nyomon követésé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szköze. Vásárlás esetében ez természetszer´ uleg azonos a vételárra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az egyéb beszerzési módoknál is (csere, ajándék stb.) szerepel, az á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lyett becsült érték formájában. Az értékbecslés módszere és eszközei azonos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vétellel kapcsolatban felsoroltakkal. (Ld. 58. p.) A számszaki bizonylatol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dekében az állomány-nyilvántartási számokat célszer´ u visszavezetn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újonnan beszerzett szállítmányok kísér´ ojegyzékeire is (számla, cserejegyzé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állomány-nyilvántartási szám </w:t>
      </w:r>
      <w:r>
        <w:rPr>
          <w:sz w:val="22"/>
          <w:szCs w:val="22"/>
        </w:rPr>
        <w:t>(„leltári szám”) a dokumentum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ának tulajdonjogi azonosítója. Mivel több munkafolyamattal kapcsolat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sik szó azonosítóról, ezért fontos különbséget tenni az azonosí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éljai közöt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a nemzetközi </w:t>
      </w:r>
      <w:r>
        <w:rPr>
          <w:b/>
          <w:bCs/>
          <w:sz w:val="22"/>
          <w:szCs w:val="22"/>
        </w:rPr>
        <w:t xml:space="preserve">szabvány dokumentumszámozás </w:t>
      </w:r>
      <w:r>
        <w:rPr>
          <w:sz w:val="22"/>
          <w:szCs w:val="22"/>
        </w:rPr>
        <w:t>(ISBN, ISSN) az egy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´ uvek azonos megjelenési formájának valamennyi példányát jelöli, dokumentum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l. kiadványtípusok szerint csoportosítva. Ezek az azonosítók befolyásolhatjá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beszerzés módját, a feltárás formáját, eszközei lehetnek a rendelés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tozékai a bibliográfiai leírásnak – de a könyvtári állományon belü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éb szerepet nem játszanak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raktári jelzet </w:t>
      </w:r>
      <w:r>
        <w:rPr>
          <w:sz w:val="22"/>
          <w:szCs w:val="22"/>
        </w:rPr>
        <w:t>a dokumentumnak az állományban elfoglalt hely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tározza meg, és csak kivételes esetben azonos a nyilvántartási számma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t a kivételes egybeejtést (nyilvántartási szám = raktári jelzet) csak a nume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urrens jelzetrendszert alkalmazó, mechanikus elrendezésnél le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valósítani (ebb´ ol is kivéve a folyamatként megjelen´ o id´ oszaki kiadványokat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itt is csak abban az esetben, ha a jelzet a példányra és nem a m´ u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onatkozik (ld. 102. p.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 gépesített integrált rendszerek többnyire az adatrögzítéshez automatikusa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példányazonosító </w:t>
      </w:r>
      <w:r>
        <w:rPr>
          <w:sz w:val="22"/>
          <w:szCs w:val="22"/>
        </w:rPr>
        <w:t>számot rendelnek (esetenként külön-külö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 a raktári jelzetet, mind a bibliográfiai leírást tartalmazó rekordhoz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mely a gépi nyilvántartás céljait szolgálja és – bár ily módon kapcsolódi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i számhoz, és/vagy a jelzethez, – de ezek közül egyiknek a funkciójá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m tölti be, nem pótolja ezeke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-nyilvántartás adatainak egységes értelmezése – f´ oként 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könyvtári egység” </w:t>
      </w:r>
      <w:r>
        <w:rPr>
          <w:sz w:val="22"/>
          <w:szCs w:val="22"/>
        </w:rPr>
        <w:t>fogalma – fontos követelmény mind az egyes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ományok alakulásának vizsgálata, mind az országos statisztikai adatgy´ ujtemény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állítása szempontjából. A könyvtári egység alatt általában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kumentum fizikai egysége értend´ o. Példaként: egy három kötetben megjel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 (egyid´ oben történ´ o beszerzéskor) egy m´ uvet (= egy nyilvántartá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ételt) jelent, három darabban. Ugyanennek a m´ unek a második, harmad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éldánya újabb nyilvántartási tételekként, további három-három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gységnyi gyarapodásnak felel meg. Vagyis összesítve, három példány eseté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gyarapodás: 1 m´ u, 3 példány, 9 kötet (darab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tári egység fogalmának eltér´ o értelmezése leggyakrabban 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d´ oszaki kiadványok és az elektronikus dokumentumok számbavételekor jelentkezi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id´ oszaki kiadványoknál ez az eltérés abból származhat, ho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ba vételüket a könyvtárak kétféle módon oldják meg. Az egyi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oldás a tárgyév (kötet, évfolyam stb.) els´ o számának megjelenésekor szerepeltet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állomány-nyilvántartásban a cím (m´ u) egész évfolyamát, minte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gel´ olegezve kés´ obbi teljessé válását: 1 m´ u (folyóirat cím), 1 példányb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 kötetben. A másik fajta gyakorlat a már teljessé vált tárgyévet, évfolyamo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tólag, bekötött formában veszi nyilvántartásba és a kialakított kötetek szám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tározza meg a darabszámot. (Így pl. egy havonta megjelen´ o folyóirat telj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vfolyama az els´ o megoldás szerint 1 könyvtári egységként jelentkezik, mí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ásodik esetben – 4-4 számból alkotva köteteket – 3 darabként szerepel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tári gy´ ujteményekben legújabban megjelent médiumnak, az elektronik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atrögzítésnek nyilvántartási módszere még nem egységesen szabályozot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ek közül általában csak azt tekintik a gy´ ujtemény részének, vagy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yilvántartásba veend´ onek, amely önálló fizikai egység (pl. CD-RO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loppy), vagy, amelyet a könyvtár saját adatbázisába áttölt, vagy/és kinyomtatv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chivál. De van olyan szemlélet is, mely nem min´ osíti állományna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upán használati segédletnek azokat az elektronikus dokumentumokat, ah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tartalom változásakor (kumulálás, aktualizálás miatt) az el´ oz´ o tartal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vész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nyilvántartás </w:t>
      </w:r>
      <w:r>
        <w:rPr>
          <w:sz w:val="22"/>
          <w:szCs w:val="22"/>
        </w:rPr>
        <w:t xml:space="preserve">leghagyományosabb </w:t>
      </w:r>
      <w:r>
        <w:rPr>
          <w:b/>
          <w:bCs/>
          <w:sz w:val="22"/>
          <w:szCs w:val="22"/>
        </w:rPr>
        <w:t xml:space="preserve">formája </w:t>
      </w:r>
      <w:r>
        <w:rPr>
          <w:sz w:val="22"/>
          <w:szCs w:val="22"/>
        </w:rPr>
        <w:t>a számozott lapokból álló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´ ozetesen hitelesített ún. leltárkönyv. Ez a forma biztosítja legmegbízhatób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nyilvántartási adatok teljességét, változtathatatlanságát és meg´ oriz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ségét. A hiánytalanság szempontjából kevésbé biztonságos a cédulaformátu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lynél minden egyes nyilvántartási tételt egy-egy karton képvisel, í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cédula katalóguscélú sokszorosításával egyidej´ uleg (a kötelez´ o többletadatoko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tólagosan rávezetve) az állomány-nyilvántartás is el´ oállítható. A gépesít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i rendszerek gyarapítási alrendszere – többnyire a példányrekordok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satlakoztatva – a nyilvántartás vezetésére is alkalmas, de, épp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már említett vagyonbizonylati okmány jellege miatt, biztonságosabb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 az adatbázis mellett – az állomány-nyilvántartási számok sorrendjében! –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kinyomtatott formában is meg´ orizhet ´ 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56:00Z</dcterms:created>
  <dc:creator>DJ Hoodlum</dc:creator>
  <dc:description/>
  <cp:keywords/>
  <dc:language>en-US</dc:language>
  <cp:lastModifiedBy>DJ Hoodlum</cp:lastModifiedBy>
  <dcterms:modified xsi:type="dcterms:W3CDTF">2007-05-06T15:57:00Z</dcterms:modified>
  <cp:revision>1</cp:revision>
  <dc:subject/>
  <dc:title>4</dc:title>
</cp:coreProperties>
</file>